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ENGLISH FOR MEDIA-I</w:t>
        <w:tab/>
        <w:tab/>
        <w:tab/>
        <w:tab/>
        <w:tab/>
        <w:tab/>
        <w:tab/>
        <w:t xml:space="preserve">      </w:t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EN204</w:t>
        <w:tab/>
        <w:tab/>
        <w:tab/>
        <w:t xml:space="preserve">       </w:t>
        <w:tab/>
        <w:tab/>
        <w:tab/>
        <w:tab/>
        <w:t xml:space="preserve">             </w:t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Fill in the blanks in the following sentences with appropriate tense forms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a.</w:t>
        <w:tab/>
        <w:t>Living language, like currency ________ (exist) at two levels.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b.</w:t>
        <w:tab/>
        <w:t>She said that she _______ already ________(see) the temp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Rewrite the following report spee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“When will the train arrive.” The passenger said to the port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Punctuate the following passag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Consequently the department of physics and astrophysics has issued its own dos and dont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Give two examples of concrete word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What are the transitional devices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What sort of the languages are used in print media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Write down two examples of specific word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>Expand the following headli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 solders killed in militant attac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>What is the tense to be used in newspaper reports?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0.</w:t>
        <w:tab/>
        <w:t>Why do newspapers carry advertisements of products and services?</w:t>
      </w:r>
    </w:p>
    <w:p>
      <w:pPr>
        <w:pStyle w:val="Normal"/>
        <w:jc w:val="both"/>
        <w:rPr>
          <w:bCs/>
          <w:sz w:val="16"/>
          <w:szCs w:val="22"/>
        </w:rPr>
      </w:pPr>
      <w:r>
        <w:rPr>
          <w:bCs/>
          <w:sz w:val="16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</w:t>
        <w:tab/>
        <w:t>Write a short note on transitional devic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  <w:tab/>
        <w:t>List the boundaries of media discour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</w:t>
        <w:tab/>
        <w:t>What are the varieties of media language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</w:t>
        <w:tab/>
        <w:t>How do reporters cover special events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</w:t>
        <w:tab/>
        <w:t>What are the characteristics of advertisements?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6. </w:t>
        <w:tab/>
        <w:t xml:space="preserve">Elaborate the difference between specific and concrete words with illustrations and write how they are </w:t>
        <w:tab/>
        <w:t>used in reporting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OR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7. </w:t>
        <w:tab/>
        <w:t>Comment on the different writing styles in newspaper reporting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32" w:hanging="432"/>
        <w:jc w:val="both"/>
        <w:rPr>
          <w:sz w:val="22"/>
        </w:rPr>
      </w:pPr>
      <w:r>
        <w:rPr>
          <w:sz w:val="22"/>
        </w:rPr>
        <w:t>18.</w:t>
        <w:tab/>
        <w:t>How are words and images interlinked in reporting for the print media?</w:t>
      </w:r>
    </w:p>
    <w:p>
      <w:pPr>
        <w:pStyle w:val="Normal"/>
        <w:ind w:left="432" w:hanging="432"/>
        <w:jc w:val="center"/>
        <w:rPr>
          <w:sz w:val="22"/>
        </w:rPr>
      </w:pPr>
      <w:r>
        <w:rPr>
          <w:sz w:val="22"/>
        </w:rPr>
        <w:t>(OR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9. </w:t>
        <w:tab/>
        <w:t>Write an essay on the future of media languages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0. </w:t>
        <w:tab/>
        <w:t>How does the language used in media bring about social changes?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OR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1. </w:t>
        <w:tab/>
        <w:t>What are the narrative strategies used in newspaper reporting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2. </w:t>
        <w:tab/>
        <w:t>What is the language of newspaper headlines?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OR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3. </w:t>
        <w:tab/>
        <w:t>What are the ethics to be followed in newspaper reporting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4. </w:t>
        <w:tab/>
        <w:t>What are the various purposes for which advertisement is used? Elucidate with appropriate examples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OR)</w:t>
      </w:r>
    </w:p>
    <w:p>
      <w:pPr>
        <w:pStyle w:val="Normal"/>
        <w:jc w:val="both"/>
        <w:rPr/>
      </w:pPr>
      <w:r>
        <w:rPr>
          <w:sz w:val="22"/>
        </w:rPr>
        <w:t xml:space="preserve">25. </w:t>
        <w:tab/>
        <w:t>How does the computer help in translations for newspaper reports?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7-01T08:45:00Z</dcterms:modified>
  <cp:revision>134</cp:revision>
  <dc:subject/>
  <dc:title>Reg</dc:title>
</cp:coreProperties>
</file>